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9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5328"/>
        <w:gridCol w:w="1593"/>
        <w:gridCol w:w="1592"/>
        <w:gridCol w:w="40"/>
      </w:tblGrid>
      <w:tr>
        <w:trPr/>
        <w:tc>
          <w:tcPr>
            <w:tcW w:w="8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466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  <w:t>Physical Education 1 E-portfolio Rubric: Data Entry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FFFFFF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466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466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Excellent</w:t>
            </w:r>
            <w:r>
              <w:rPr>
                <w:rFonts w:cs="Verdana" w:ascii="Verdana" w:hAnsi="Verdana"/>
                <w:color w:val="FFFFFF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25 pts</w:t>
            </w:r>
            <w:r>
              <w:rPr>
                <w:rFonts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4668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color w:val="FFFFFF"/>
                <w:sz w:val="16"/>
                <w:szCs w:val="16"/>
              </w:rPr>
              <w:t>Fail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0 points</w:t>
            </w:r>
          </w:p>
        </w:tc>
        <w:tc>
          <w:tcPr>
            <w:tcW w:w="4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FFFFFF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</w:rPr>
              <w:t>Set 1 Entry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entered all scores from the first round of testing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did not enter all scores from the first round of testing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</w:rPr>
              <w:t>Set 2 Entry</w:t>
            </w:r>
            <w:r>
              <w:rPr>
                <w:b/>
                <w:bCs/>
                <w:vanish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entered all scores from the second round of testing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did not enter all scores from the second round of testing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</w:rPr>
              <w:t>Saving the Correct Document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saved the correct report (with both sets of scores) as a COPY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saved the incorrect report (with only 1 set of scores or not as a copy)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</w:rPr>
              <w:t>Assignment Turn-in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turned the correct report via EDLINE Homework Turn-in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did not turn the report in via the EDLINE Homework Turn-in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20:00Z</dcterms:created>
  <dc:creator>Lindsay Moran</dc:creator>
  <dc:description/>
  <dc:language>en-US</dc:language>
  <cp:lastModifiedBy>Suzanne Trice</cp:lastModifiedBy>
  <cp:lastPrinted>2011-05-31T14:22:00Z</cp:lastPrinted>
  <dcterms:modified xsi:type="dcterms:W3CDTF">2012-10-17T19:20:00Z</dcterms:modified>
  <cp:revision>2</cp:revision>
  <dc:subject/>
  <dc:title>Healthy Lifestyle Tri-fold Pamphlet</dc:title>
</cp:coreProperties>
</file>